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23.12.2024</w:t>
      </w:r>
      <w:r>
        <w:rPr>
          <w:bCs/>
          <w:lang w:val="uk-UA"/>
        </w:rPr>
        <w:t xml:space="preserve">    </w:t>
      </w:r>
      <w:r>
        <w:rPr>
          <w:bCs/>
          <w:sz w:val="28"/>
          <w:szCs w:val="20"/>
          <w:lang w:val="uk-UA"/>
        </w:rPr>
        <w:t xml:space="preserve">№ 62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теріаль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ом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1. Передати із місцевого матеріального резерву Малинської міської територіальної громади  на відповідальне зберігання до КП «Малин» Малинської міської ради (Сергій КИРИЧЕНКО) матеріальні цінності, а саме: кутник металевий -  в кількості 0,568 т (протитанковий їжак – 9 шт), загальною вартістю 26 997,68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 головному спеціалісту з мобілізаційної, оборонної роботи, цивільного захисту населення та охорони праці виконавчого комітету міської ради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Малин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                                       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53:00Z</dcterms:created>
  <dc:creator>User</dc:creator>
  <dc:description/>
  <cp:keywords/>
  <dc:language>en-US</dc:language>
  <cp:lastModifiedBy>mrada</cp:lastModifiedBy>
  <cp:lastPrinted>2024-12-20T12:58:00Z</cp:lastPrinted>
  <dcterms:modified xsi:type="dcterms:W3CDTF">2024-12-23T09:55:00Z</dcterms:modified>
  <cp:revision>5</cp:revision>
  <dc:subject/>
  <dc:title/>
</cp:coreProperties>
</file>